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9</w:t>
      </w:r>
    </w:p>
    <w:p>
      <w:pPr>
        <w:pStyle w:val="Normal"/>
        <w:rPr/>
      </w:pPr>
      <w:r>
        <w:rPr/>
        <w:t>3-18-08</w:t>
      </w:r>
    </w:p>
    <w:p>
      <w:pPr>
        <w:pStyle w:val="Normal"/>
        <w:rPr/>
      </w:pPr>
      <w:r>
        <w:rPr/>
      </w:r>
    </w:p>
    <w:p>
      <w:pPr>
        <w:pStyle w:val="Normal"/>
        <w:rPr/>
      </w:pPr>
      <w:r>
        <w:rPr/>
      </w:r>
    </w:p>
    <w:p>
      <w:pPr>
        <w:pStyle w:val="Normal"/>
        <w:rPr/>
      </w:pPr>
      <w:r>
        <w:rPr/>
        <w:t>Chapter 9: Ten Approaches to Avoid when Differentiating Assessment and Grading</w:t>
      </w:r>
    </w:p>
    <w:p>
      <w:pPr>
        <w:pStyle w:val="Normal"/>
        <w:rPr/>
      </w:pPr>
      <w:r>
        <w:rPr/>
        <w:t>Abstract:</w:t>
      </w:r>
    </w:p>
    <w:p>
      <w:pPr>
        <w:pStyle w:val="Normal"/>
        <w:rPr/>
      </w:pPr>
      <w:r>
        <w:rPr/>
      </w:r>
    </w:p>
    <w:p>
      <w:pPr>
        <w:pStyle w:val="Normal"/>
        <w:rPr/>
      </w:pPr>
      <w:r>
        <w:rPr/>
        <w:tab/>
        <w:t>This chapter talked about the things to avoid when assessing and grading students. Teachers should avoid incorporating factors such as behavior, attendance and effort in the final grade. Teachers should also avoid penalizing student’s multiple attempts at mastery which includes grading practice (homework). When teachers are grading a final project they should not think about the attempts that it took that student to make this product but think about all the effort/practice they put into the work to make it better. Teachers should also avoid withholding assistance when it is needed. For example if a teacher wants students to have a discussion themselves or teach to one another but they should know when to step in when students really need help. Teachers should also avoid giving extra credit or bonus points because students can become dependent on this. They develop the mentality that if they fail something they can just do extra credit. It is also important that teachers avoid group grading because when students work in groups it is not uncommon that one student does most of the work and other students just slack off (meaning they do not deserve the same grade). It is also important that teachers do not give zeros for work that is not done. Students should lose points on work that is late but they should not receive a zero because then the students will feel as though they don’t need to complete the assignment because they will not learn anything.</w:t>
      </w:r>
    </w:p>
    <w:p>
      <w:pPr>
        <w:pStyle w:val="Normal"/>
        <w:rPr/>
      </w:pPr>
      <w:r>
        <w:rPr/>
      </w:r>
    </w:p>
    <w:p>
      <w:pPr>
        <w:pStyle w:val="Normal"/>
        <w:rPr/>
      </w:pPr>
      <w:r>
        <w:rPr/>
        <w:t>Reflection:</w:t>
      </w:r>
    </w:p>
    <w:p>
      <w:pPr>
        <w:pStyle w:val="Normal"/>
        <w:rPr/>
      </w:pPr>
      <w:r>
        <w:rPr/>
      </w:r>
    </w:p>
    <w:p>
      <w:pPr>
        <w:pStyle w:val="Normal"/>
        <w:rPr/>
      </w:pPr>
      <w:r>
        <w:rPr/>
        <w:tab/>
        <w:t xml:space="preserve">I found this chapter to be very helpful and liked how it did not focus on how teachers SHOULD grade but on how they should NOT grade. I agree with all of the points and feel that there is valid reason behind each one and why they should be avoided. I feel that as a student I have had experience with all different teachers. Lots of the teachers did not always grade fairly but the ones that did are the teachers whose opinion I really valued. These are all grading approaches that I am going to try and avoid when I am a teacher however I do feel that there are exceptions for some of the rul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57:00Z</dcterms:created>
  <dc:creator>Student</dc:creator>
  <dc:description/>
  <cp:keywords/>
  <dc:language>en-US</dc:language>
  <cp:lastModifiedBy>Student</cp:lastModifiedBy>
  <dcterms:modified xsi:type="dcterms:W3CDTF">2008-03-18T21:13:00Z</dcterms:modified>
  <cp:revision>1</cp:revision>
  <dc:subject/>
  <dc:title>Bethany Marshall</dc:title>
</cp:coreProperties>
</file>